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Лов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ельского поселения Тбилисск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«___»________________2014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местный бюдж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районного бюджета на 2015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0"/>
        <w:gridCol w:w="191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ет военный комиссариа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 в части осуществления деятельности административных комисс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0</w:t>
            </w:r>
          </w:p>
        </w:tc>
      </w:tr>
      <w:tr>
        <w:trPr>
          <w:trHeight w:val="3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1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овл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билисского района                                               А.Н. Сорокоду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07:00Z</dcterms:created>
  <dc:creator>xxx</dc:creator>
  <dc:description/>
  <cp:keywords/>
  <dc:language>en-US</dc:language>
  <cp:lastModifiedBy>1</cp:lastModifiedBy>
  <cp:lastPrinted>2014-11-06T12:48:00Z</cp:lastPrinted>
  <dcterms:modified xsi:type="dcterms:W3CDTF">2014-11-24T05:22:00Z</dcterms:modified>
  <cp:revision>8</cp:revision>
  <dc:subject/>
  <dc:title>                                                          Приложение № 3</dc:title>
</cp:coreProperties>
</file>